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926109003"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692640701"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00467455"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